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0.04.2016  № 6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0.04.2016  № 6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76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 102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9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9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97,9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18 290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18 290,1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18 290,1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18 290,1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61 868,8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61 868,8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61 868,8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1 868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04-21T05:13:00Z</dcterms:modified>
  <cp:revision>433</cp:revision>
  <dc:subject/>
  <dc:title>Приложение 12</dc:title>
</cp:coreProperties>
</file>